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/>
        <w:t>Федеральным законом от 28 декабря 2016 года № 494-ФЗ «О внесении изменений в отдельные законодательные акты Российской Федерации»                    в Федеральный закон от 6 октября 2003 года № 131-ФЗ «Об общих принципах организации местного самоуправления в Российской Федерации»                       (далее – Федеральный закон № 131-ФЗ) внесены изменения, предусматривающие, в частности, исключение из части 2 статьи 36 Федерального закона № 131-ФЗ слов «с правом решающего голоса». При этом согласно части 3 статьи 43 Федерального закона № 131-ФЗ (в редакции указанного Федерального закона) в</w:t>
      </w:r>
      <w:r>
        <w:rPr>
          <w:szCs w:val="28"/>
        </w:rPr>
        <w:t xml:space="preserve"> случае, если глава муниципального образования исполняет полномочия председателя представительного органа муниципального образования,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 xml:space="preserve">В этой связи проектом закона Ульяновской области «О внесении изменения в статью 2 Закона Ульяновской области </w:t>
      </w:r>
      <w:r>
        <w:rPr/>
        <w:t>«О правовом регулировании отдельных вопросов организации местного самоуправления в Ульяновской области» (далее – законопроект) предлагается исключить из статьи 2 Закона Ульяновской области от 7 июля 2014 года № 100-ЗО «О правовом регулировании отдельных вопросов организации местного самоуправления               в Ульяновской области» (далее – Закон № 100-ЗО) слова «с правом решающего голоса»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Последствием принятия законопроекта станет приведение Закона                  № 100-ЗО соответствие с Федеральным законом № 131-ФЗ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>Законопроект подготовлен депутатом Законодательного Собрания Ульяновской области Т.А.Дмитриевой и заместителем руководителя аппарата Законодательного Собрания Ульяновской области – начальником правового управления аппарата Законодательного Собрания Ульяновской области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ю или принятию в связи с принятием закона Ульяновской области «О внесении изменения в статью 2 Закона Ульяновской области </w:t>
      </w:r>
      <w:r>
        <w:rPr>
          <w:b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</w:t>
      </w:r>
      <w:r>
        <w:rPr>
          <w:szCs w:val="28"/>
        </w:rPr>
        <w:t xml:space="preserve">«О внесении изменения в статью 2 Закона Ульяновской области </w:t>
      </w:r>
      <w:r>
        <w:rPr/>
        <w:t>«О правовом регулировании отдельных вопросов организации местного самоуправления в Ульяновской области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</w:t>
      </w:r>
      <w:r>
        <w:rPr>
          <w:szCs w:val="28"/>
        </w:rPr>
        <w:t xml:space="preserve">«О внесении изменения в статью 2 Закона Ульяновской области </w:t>
      </w:r>
      <w:r>
        <w:rPr/>
        <w:t xml:space="preserve">«О правовом регулировании отдельных вопросов организации местного самоуправления в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9:00Z</dcterms:created>
  <dc:creator>user</dc:creator>
  <dc:description/>
  <cp:keywords/>
  <dc:language>en-US</dc:language>
  <cp:lastModifiedBy>ZSO-002</cp:lastModifiedBy>
  <cp:lastPrinted>2017-01-25T11:53:00Z</cp:lastPrinted>
  <dcterms:modified xsi:type="dcterms:W3CDTF">2017-01-26T08:16:00Z</dcterms:modified>
  <cp:revision>4</cp:revision>
  <dc:subject/>
  <dc:title>Правовое управление</dc:title>
</cp:coreProperties>
</file>